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____________________________________________________</w:t>
        <w:tab/>
        <w:t>Date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magnetic Induction</w:t>
      </w:r>
    </w:p>
    <w:p>
      <w:pPr>
        <w:pStyle w:val="Normal"/>
        <w:rPr/>
      </w:pPr>
      <w:r>
        <w:rPr/>
        <w:t>Sketch the experiment setup (include label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93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old the magnet still and move the coil quickly over the </w:t>
      </w:r>
      <w:r>
        <w:rPr>
          <w:rFonts w:cs="Times New Roman" w:ascii="Times New Roman" w:hAnsi="Times New Roman"/>
          <w:u w:val="single"/>
        </w:rPr>
        <w:t>north</w:t>
      </w:r>
      <w:r>
        <w:rPr/>
        <w:t xml:space="preserve"> pole of the magnet.  Remove the coil quick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Repeat but this time move the coil slow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old the magnet still and move the coil quickly over the </w:t>
      </w:r>
      <w:r>
        <w:rPr>
          <w:rFonts w:cs="Times New Roman" w:ascii="Times New Roman" w:hAnsi="Times New Roman"/>
          <w:u w:val="single"/>
        </w:rPr>
        <w:t>south</w:t>
      </w:r>
      <w:r>
        <w:rPr/>
        <w:t xml:space="preserve"> pole of the magnet.  Remove the coil quick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Repeat but this time move the coil slow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Hold the coil stationary and quickly move the north pole of the magnet in and out of the coil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Repeat but this time move the magnet slow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Hold the coil stationary and quickly move the south pole of the magnet in and out of the coil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6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Repeat but this time move the magnet slowly.  Record your observatio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After observing these various effects, what conclusions can you draw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4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ere to conduct a follow up investigation, what kind of scientific question would you want to try to answer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16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53:00Z</dcterms:created>
  <dc:creator>PSD</dc:creator>
  <dc:description/>
  <cp:keywords/>
  <dc:language>en-US</dc:language>
  <cp:lastModifiedBy>PSD</cp:lastModifiedBy>
  <dcterms:modified xsi:type="dcterms:W3CDTF">2007-10-23T14:05:00Z</dcterms:modified>
  <cp:revision>1</cp:revision>
  <dc:subject/>
  <dc:title/>
</cp:coreProperties>
</file>